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________________ Date: ___________________________ Period: 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Macromolecules Char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Directions: </w:t>
      </w:r>
      <w:r>
        <w:rPr>
          <w:rFonts w:cs="Arial" w:ascii="Arial" w:hAnsi="Arial"/>
          <w:i/>
        </w:rPr>
        <w:t>Use your notes to fill in the chart below. Use the back of the page to draw your picture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cromolecule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bon Compound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(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s Prese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omer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ymer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ctur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 Carbohydra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s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s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raw starch and glucos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 Lipi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s (there are two different “parts” to a typical fat molecule)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amples: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raw a triglyceride (fat molecule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bel the glycerol and 3 fatty acid chains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 Nucleic Aci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amples: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raw a nucleotid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Label the nitrogenous base,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5-carbon sugar, and phosphate group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) Protei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raw an amino aci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bel the central carbon, hydrogen atom, R group, amino group, and carboxyl grou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45:00Z</dcterms:created>
  <dc:creator>Kate</dc:creator>
  <dc:description/>
  <dc:language>en-US</dc:language>
  <cp:lastModifiedBy>Windows User</cp:lastModifiedBy>
  <cp:lastPrinted>2014-10-02T09:44:00Z</cp:lastPrinted>
  <dcterms:modified xsi:type="dcterms:W3CDTF">2014-10-02T13:45:00Z</dcterms:modified>
  <cp:revision>2</cp:revision>
  <dc:subject/>
  <dc:title>Name: ____________________________________________________ Date: ___________________________ Period: ___________</dc:title>
</cp:coreProperties>
</file>